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663575</wp:posOffset>
            </wp:positionV>
            <wp:extent cx="880110" cy="86106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ISSIONE DI CERTIFICAZIONE, CONCILIAZIONE ED ARBITRA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presso il Consiglio Provinciale dell’Ordine dei Consulenti del lavoro di</w: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______________________________________________________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ALLE PARTI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/>
      </w:pPr>
      <w:r>
        <w:rPr>
          <w:sz w:val="22"/>
          <w:szCs w:val="22"/>
        </w:rPr>
        <w:t>_____________ lì ________</w:t>
        <w:tab/>
        <w:tab/>
        <w:tab/>
        <w:tab/>
        <w:tab/>
        <w:tab/>
        <w:t>______________________</w:t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8" w:hanging="708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</w:rPr>
        <w:t>Oggetto: Offerta di conciliazione D.lgs. 23/2015. Convo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 xml:space="preserve">Le parti in indirizzo sono invitate a presentarsi il giorno </w:t>
      </w:r>
      <w:r>
        <w:rPr>
          <w:color w:val="C0C0C0"/>
          <w:sz w:val="22"/>
          <w:szCs w:val="22"/>
        </w:rPr>
        <w:t>______________</w:t>
      </w:r>
      <w:r>
        <w:rPr>
          <w:sz w:val="22"/>
          <w:szCs w:val="22"/>
        </w:rPr>
        <w:t xml:space="preserve"> alle ore </w:t>
      </w:r>
      <w:r>
        <w:rPr>
          <w:color w:val="C0C0C0"/>
          <w:sz w:val="22"/>
          <w:szCs w:val="22"/>
        </w:rPr>
        <w:t xml:space="preserve">_____ </w:t>
      </w:r>
      <w:r>
        <w:rPr>
          <w:sz w:val="22"/>
          <w:szCs w:val="22"/>
        </w:rPr>
        <w:t>, presso gli uffici della scrivente Commissione,</w:t>
      </w:r>
      <w:r>
        <w:rPr>
          <w:color w:val="C0C0C0"/>
          <w:sz w:val="22"/>
          <w:szCs w:val="22"/>
        </w:rPr>
        <w:t xml:space="preserve"> </w:t>
      </w:r>
      <w:r>
        <w:rPr>
          <w:sz w:val="22"/>
          <w:szCs w:val="22"/>
        </w:rPr>
        <w:t xml:space="preserve"> al fine di esperire la procedura in oggetto, giusta istanza  presentata a questa Commissione in data </w:t>
      </w:r>
      <w:r>
        <w:rPr>
          <w:color w:val="C0C0C0"/>
          <w:sz w:val="22"/>
          <w:szCs w:val="22"/>
        </w:rPr>
        <w:t>________</w:t>
      </w:r>
      <w:r>
        <w:rPr>
          <w:sz w:val="22"/>
          <w:szCs w:val="22"/>
        </w:rPr>
        <w:t>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Si avverte che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Il lavoratore deve presenziare personalmente ovvero mediante un procuratore speciale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Il datore di lavoro deve presenziare personalmente ovvero mediante un proprio rappresentante solo in caso di effettiva e comprovata impossibilità di presenziarvi personalmente. Il rappresentante interviene munito di apposito atto di delega, specificamente riferito alla procedura in oggetto, corredato da fotocopia del documento di identità proprio e del rappresentato, che vengono acquisiti agli atti. A tal fine non sono idonei gli eventuali poteri di rappresentanza conferiti con procura generale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Le parti devono presentarsi munite di idoneo documento di riconoscimento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L’assenza anche solo di una delle parti rende improcedibile l’istanza quando non diversamente disposto dalla Commissione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datore di lavoro deve presentarsi munito di assegno circolare di importo pari a quello quantificato nell’istanza sopra evidenziata.  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IL PRESIDENTE DELLA COMMISSIONE 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C0C0C0"/>
          <w:sz w:val="22"/>
          <w:szCs w:val="22"/>
        </w:rPr>
        <w:t>____________________________________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355</wp:posOffset>
              </wp:positionH>
              <wp:positionV relativeFrom="paragraph">
                <wp:posOffset>-248285</wp:posOffset>
              </wp:positionV>
              <wp:extent cx="1302385" cy="267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2385" cy="267970"/>
                      </a:xfrm>
                      <a:prstGeom prst="rect"/>
                      <a:solidFill>
                        <a:srgbClr val="C4BC96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onv. Off.Conc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4BC96" strokecolor="#000000" strokeweight="0pt" style="position:absolute;rotation:-0;width:102.55pt;height:21.1pt;mso-wrap-distance-left:9.05pt;mso-wrap-distance-right:9.05pt;mso-wrap-distance-top:0pt;mso-wrap-distance-bottom:0pt;margin-top:-19.55pt;mso-position-vertical-relative:text;margin-left:-3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onv. Off.Conc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fr-FR"/>
    </w:rPr>
  </w:style>
  <w:style w:type="character" w:styleId="PidipaginaCarattere">
    <w:name w:val="Piè di pagina Carattere"/>
    <w:qFormat/>
    <w:rPr>
      <w:sz w:val="24"/>
      <w:szCs w:val="24"/>
      <w:lang w:val="fr-FR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57:00Z</dcterms:created>
  <dc:creator>Giovanni Prudenzano</dc:creator>
  <dc:description/>
  <cp:keywords/>
  <dc:language>en-US</dc:language>
  <cp:lastModifiedBy>Francesco Duraccio</cp:lastModifiedBy>
  <cp:lastPrinted>2008-02-22T10:56:00Z</cp:lastPrinted>
  <dcterms:modified xsi:type="dcterms:W3CDTF">2015-03-18T09:44:00Z</dcterms:modified>
  <cp:revision>3</cp:revision>
  <dc:subject/>
  <dc:title>COMMISSIONE DI CERTIFICAZIONE</dc:title>
</cp:coreProperties>
</file>